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5542915" cy="779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61.4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4254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dos-s.r.o.</w:t>
                              <w:br/>
                              <w:t>Ing.Martin-Soudek</w:t>
                              <w:br/>
                              <w:t>Legerova21</w:t>
                              <w:br/>
                              <w:t>28002Kolín</w:t>
                              <w:br/>
                              <w:t>e-mail: zuzana.cechlovska@vschrudi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3.3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odos-s.r.o.</w:t>
                        <w:br/>
                        <w:t>Ing.Martin-Soudek</w:t>
                        <w:br/>
                        <w:t>Legerova21</w:t>
                        <w:br/>
                        <w:t>28002Kolín</w:t>
                        <w:br/>
                        <w:t>e-mail: zuzana.cechlovska@vschrudi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13.6.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Akce -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Kanalizace pro sportovní areál Borky –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pracování projektové dokumentace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 nemá v uvedené lokalit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podkladů 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       Ing.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Akce -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Kanalizace pro sportovní areál Borky –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 w:val="3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zpracování projektové dokumentace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Firma Comtes CZ spol. s r.o. nemá v uvedené lokalitě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>dle předložených podkladů 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       Ing.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31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08:00Z</dcterms:created>
  <dc:creator>Fremut Petr</dc:creator>
  <dc:description/>
  <dc:language>en-US</dc:language>
  <cp:lastModifiedBy>Zuzana Čechlovská</cp:lastModifiedBy>
  <cp:lastPrinted>2015-07-03T12:26:00Z</cp:lastPrinted>
  <dcterms:modified xsi:type="dcterms:W3CDTF">2018-06-18T13:08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